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center"/>
        <w:outlineLvl w:val="0"/>
        <w:rPr>
          <w:rFonts w:ascii="仿宋_GB2312;Arial Unicode MS" w:hAnsi="仿宋_GB2312;Arial Unicode MS" w:eastAsia="仿宋_GB2312;Arial Unicode MS" w:cs="仿宋_GB2312;Arial Unicode MS"/>
          <w:color w:val="FF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建设项目用地预审与选址意见书核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云南省自然资源厅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省级、设区的市级、县级自然资源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华人民共和国土地管理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华人民共和国城乡规划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中华人民共和国土地管理法实施条例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建设项目用地预审管理办法》（国土资源部令第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建设项目用地预审与选址意见书核发（省级权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建设项目用地预审与选址意见书核发（设区的市级权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建设项目用地预审与选址意见书核发（县级权限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3:00Z</dcterms:created>
  <dc:creator>张颖</dc:creator>
  <dc:description/>
  <cp:keywords/>
  <dc:language>en-US</dc:language>
  <cp:lastModifiedBy>张春雨</cp:lastModifiedBy>
  <dcterms:modified xsi:type="dcterms:W3CDTF">2023-06-28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4A0D22E5745338B1F7BCBA8D5683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